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723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83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182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279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341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804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219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399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896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519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742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023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792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548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761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703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285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