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028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333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194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192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964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08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24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232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016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570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559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27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54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008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01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