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84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855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4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742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50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84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68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61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42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7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4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690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31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