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381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859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93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86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99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06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85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62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671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526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730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84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189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048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096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71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090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