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934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153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28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237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623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411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743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700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135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569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668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695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311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23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536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