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8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03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55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600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19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37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09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3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02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16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7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2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9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