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79409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51412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84684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59065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40858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44061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56149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671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8922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95730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12832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6496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71337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73814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69950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72922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13120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