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160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266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246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95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032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464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962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789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855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382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641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644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076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398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388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