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516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300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914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950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713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06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724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287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227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28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836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065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825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