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864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588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359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260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514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127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832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383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004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188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776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817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861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84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055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989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100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