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4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369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35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07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62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532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81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152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545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57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771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736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111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11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