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013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571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66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032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876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457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453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018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501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47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726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294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692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