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324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852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9651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9230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2144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8388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752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2962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1322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2029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346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501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6491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6996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678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287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8683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