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62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480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272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9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360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82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0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1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12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413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79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833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3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07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17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