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76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6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8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01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29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5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572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18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6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975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8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2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