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76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72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96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80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51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34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73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81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82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0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6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45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50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49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80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74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