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6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1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925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7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500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976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46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275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62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8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269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020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13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03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08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