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7074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27894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45211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32885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63560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95742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46648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47652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99438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92099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61541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86193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34879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