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303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952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340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249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876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662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590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2426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287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723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132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370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493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665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443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521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941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