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5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202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56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91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39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23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81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670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833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68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27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1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7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9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