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826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106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032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438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176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318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31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178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925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367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61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18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363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959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429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32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97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