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839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438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922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363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347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346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086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099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133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132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464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563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107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248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712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