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2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25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11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834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88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23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83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039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32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5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7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0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620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34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84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