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69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11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527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79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10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163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37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34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04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42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49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732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184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44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974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