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415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992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146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499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902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050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63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838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170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567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111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910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647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