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27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69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0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52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523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2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1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83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98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96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1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57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1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0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87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88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009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