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771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596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446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95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062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564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540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722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113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611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973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002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71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22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901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