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3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59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9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350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4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017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67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15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16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49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2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6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4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