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9448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309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801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685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610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927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052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2830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7857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4458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866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778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664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2147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403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3246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946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