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1075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90482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086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65885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86506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9732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27526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38448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19058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49844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25395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3548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8470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9392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1955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