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578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459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8561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0781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941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0466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647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958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1105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733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8758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552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025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