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68598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0150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8244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2404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7015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6109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3453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6540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5754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9825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2549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068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9299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35599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860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853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7524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