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172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69978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0866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105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5591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223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589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83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42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032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927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7444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6831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522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615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