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837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6343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6563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690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77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09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449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804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7217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55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225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168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0968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