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43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0916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355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8117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29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06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2996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512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427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615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280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486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883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5634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3200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961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27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