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279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1577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1250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4690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294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158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850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823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136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5892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61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963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8661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23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604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