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27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9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202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18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06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39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64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1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486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55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8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650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