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09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7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50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936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05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749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39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03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88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29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45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22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234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8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1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447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