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7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61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726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940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76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94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32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30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049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31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262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299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66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848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1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