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1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0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485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40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67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0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67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67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77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42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44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1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