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524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398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389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626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292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307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668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492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85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623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235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506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978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967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74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869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334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