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936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473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241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991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44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7520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089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492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8009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1469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707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4555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897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109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213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