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00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30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207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92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38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86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109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670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426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670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37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000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854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