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30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712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457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52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420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296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390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062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029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830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90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926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96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782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266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00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335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