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96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91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71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86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27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81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5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831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1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421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7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492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56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38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68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