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693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6099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2155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1889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97179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192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89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7224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6775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2941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935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327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3544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