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1814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0828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584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17678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1863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1157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1941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9514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5704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6577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770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726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4177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57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5737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8879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4094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