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2044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05743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0014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08776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80216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403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6242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073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76940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6579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7810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7122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5329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74201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1717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