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091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878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938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710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228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095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283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869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653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642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204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656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717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