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1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30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44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99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55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137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28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74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2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69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7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75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0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193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30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03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02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